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7620</wp:posOffset>
            </wp:positionV>
            <wp:extent cx="57150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Header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ŠILALĖS  RAJONO 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PRENDIMAS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  <w:lang w:val="lt-LT"/>
        </w:rPr>
        <w:t>DĖL</w:t>
      </w: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b/>
          <w:caps/>
          <w:lang w:val="lt-LT"/>
        </w:rPr>
        <w:t>ŠILALĖS  RAJONO  PLĖTROS  STRATEGINIO PLANO  IKI  2010 M.  TVIRTINIMO</w:t>
      </w:r>
    </w:p>
    <w:p>
      <w:pPr>
        <w:pStyle w:val="Header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caps/>
          <w:lang w:val="lt-LT"/>
        </w:rPr>
        <w:t xml:space="preserve">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 xml:space="preserve">2004 m. kovo  26 d.  Nr. T1-303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09"/>
        <w:jc w:val="both"/>
        <w:rPr/>
      </w:pPr>
      <w:r>
        <w:rPr>
          <w:lang w:val="lt-LT"/>
        </w:rPr>
        <w:t>Vadovaudamasi  Lietuvos Respublikos vietos savivaldos įstatymo 17 straipsnio 24 punktu Šilalės rajono savivaldybės taryba n u s p r e n d ž i a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  <w:t>tvirtinti Šilalės rajono plėtros strateginį planą iki 2010 m. (pridedama).</w:t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709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Meras                                                                                           Valdemaras Jasevičius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" w:hAnsi="TimesLT" w:cs="TimesLT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52:00Z</dcterms:created>
  <dc:creator>Inga Vitartiene</dc:creator>
  <dc:description/>
  <dc:language>en-US</dc:language>
  <cp:lastModifiedBy>D.uksas</cp:lastModifiedBy>
  <cp:lastPrinted>2004-04-05T11:53:00Z</cp:lastPrinted>
  <dcterms:modified xsi:type="dcterms:W3CDTF">2004-04-05T10:52:00Z</dcterms:modified>
  <cp:revision>2</cp:revision>
  <dc:subject/>
  <dc:title>Vadovaudamasi  Lietuvos Respublikos vietos savivaldos įstatymo 17 str</dc:title>
</cp:coreProperties>
</file>